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4143545242"/>
            <w:bookmarkStart w:id="1" w:name="__Fieldmark__0_4143545242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4143545242"/>
            <w:bookmarkStart w:id="3" w:name="__Fieldmark__1_4143545242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4143545242"/>
            <w:bookmarkStart w:id="5" w:name="__Fieldmark__2_4143545242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4143545242"/>
            <w:bookmarkStart w:id="7" w:name="__Fieldmark__3_4143545242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4143545242"/>
            <w:bookmarkStart w:id="9" w:name="__Fieldmark__4_4143545242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916196647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4143545242"/>
            <w:bookmarkStart w:id="11" w:name="__Fieldmark__5_4143545242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4143545242"/>
            <w:bookmarkStart w:id="13" w:name="__Fieldmark__6_4143545242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039520560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4143545242"/>
            <w:bookmarkStart w:id="15" w:name="__Fieldmark__7_4143545242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4143545242"/>
            <w:bookmarkStart w:id="17" w:name="__Fieldmark__8_4143545242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263798986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632067648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767038012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967235928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143545242"/>
            <w:bookmarkStart w:id="19" w:name="__Fieldmark__9_414354524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4143545242"/>
            <w:bookmarkStart w:id="21" w:name="__Fieldmark__10_4143545242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143545242"/>
            <w:bookmarkStart w:id="23" w:name="__Fieldmark__11_4143545242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4143545242"/>
            <w:bookmarkStart w:id="25" w:name="__Fieldmark__12_4143545242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143545242"/>
            <w:bookmarkStart w:id="27" w:name="__Fieldmark__13_4143545242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4143545242"/>
            <w:bookmarkStart w:id="29" w:name="__Fieldmark__14_4143545242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4143545242"/>
            <w:bookmarkStart w:id="31" w:name="__Fieldmark__15_4143545242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4143545242"/>
            <w:bookmarkStart w:id="33" w:name="__Fieldmark__16_4143545242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4143545242"/>
            <w:bookmarkStart w:id="35" w:name="__Fieldmark__17_4143545242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4143545242"/>
            <w:bookmarkStart w:id="37" w:name="__Fieldmark__18_4143545242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4143545242"/>
            <w:bookmarkStart w:id="39" w:name="__Fieldmark__19_4143545242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4143545242"/>
            <w:bookmarkStart w:id="41" w:name="__Fieldmark__20_4143545242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4143545242"/>
            <w:bookmarkStart w:id="43" w:name="__Fieldmark__21_4143545242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301065089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386855866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4143545242"/>
            <w:bookmarkStart w:id="45" w:name="__Fieldmark__22_4143545242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4143545242"/>
            <w:bookmarkStart w:id="47" w:name="__Fieldmark__23_4143545242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491202704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4143545242"/>
            <w:bookmarkStart w:id="49" w:name="__Fieldmark__24_4143545242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4143545242"/>
            <w:bookmarkStart w:id="51" w:name="__Fieldmark__25_4143545242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706835517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881374454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453154942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701651510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4143545242"/>
            <w:bookmarkStart w:id="53" w:name="__Fieldmark__26_4143545242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4143545242"/>
            <w:bookmarkStart w:id="55" w:name="__Fieldmark__27_4143545242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143545242"/>
            <w:bookmarkStart w:id="57" w:name="__Fieldmark__28_4143545242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4143545242"/>
            <w:bookmarkStart w:id="59" w:name="__Fieldmark__29_4143545242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4143545242"/>
            <w:bookmarkStart w:id="61" w:name="__Fieldmark__30_4143545242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4143545242"/>
            <w:bookmarkStart w:id="63" w:name="__Fieldmark__31_4143545242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4143545242"/>
            <w:bookmarkStart w:id="65" w:name="__Fieldmark__32_4143545242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4143545242"/>
            <w:bookmarkStart w:id="67" w:name="__Fieldmark__33_4143545242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